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Załącznik nr 1 do SIWZ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276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spacing w:lineRule="auto" w:line="276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fax…………………………………………………………, na który zamawiający ma przesyłać korespondencję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…………………………………………….…..., na który zamawiający ma przesyłać korespondencję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P……………………………………, REGON ………………………………..……………….</w:t>
      </w:r>
    </w:p>
    <w:p>
      <w:pPr>
        <w:pStyle w:val="Heading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TA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W odpowiedzi na ogłoszenie o zamówieniu w postępowaniu o udzielenie zamówienia publicznego na </w:t>
      </w:r>
      <w:r>
        <w:rPr>
          <w:rFonts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sz w:val="20"/>
        </w:rPr>
        <w:t>SPRZĄTANIE BUDYNKÓW AKADEMII IM. JANA DŁUGOSZA W CZĘSTOCHOWIE</w:t>
      </w:r>
      <w:r>
        <w:rPr>
          <w:rFonts w:cs="Tahoma" w:ascii="Tahoma" w:hAnsi="Tahoma"/>
          <w:b w:val="false"/>
          <w:bCs/>
          <w:sz w:val="20"/>
        </w:rPr>
        <w:t xml:space="preserve">, postępowanie nr </w:t>
      </w:r>
      <w:r>
        <w:rPr>
          <w:rFonts w:cs="Tahoma" w:ascii="Tahoma" w:hAnsi="Tahoma"/>
          <w:bCs/>
          <w:sz w:val="20"/>
        </w:rPr>
        <w:t>KZ-371/52/16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DANIE NR 1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Sprzątanie budynku dydaktycznego  przy </w:t>
      </w:r>
      <w:r>
        <w:rPr>
          <w:rFonts w:cs="Tahoma" w:ascii="Tahoma" w:hAnsi="Tahoma"/>
          <w:b/>
          <w:bCs/>
          <w:sz w:val="20"/>
          <w:szCs w:val="20"/>
          <w:u w:val="single"/>
        </w:rPr>
        <w:t>Al. Armii Krajowej13/15 w Częstochowie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Realizację całości zamówienia  w cenie ryczałtowej: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brutto:.........................................................................PLN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</w:t>
      </w:r>
      <w:r>
        <w:rPr/>
        <w:t>................................................PLN/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1980"/>
        <w:gridCol w:w="1800"/>
        <w:gridCol w:w="18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ryczałt za jeden miesiąc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Łączna ilość miesięcy świadczenia usług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1 x kol. 2 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stosowana stawka podatku V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3 + podatek VAT/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5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1 miesięc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  <w:t>W tym:</w:t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Ilość zatrudnionych pracowników w okresie realizacji zamówienia: ……………………………</w:t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odstawa zatrudnienia: …………………………………… -  ilość osób ……………………………… - wymiar czasu pracy …………………………….. 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i/>
          <w:i/>
          <w:sz w:val="20"/>
        </w:rPr>
      </w:pPr>
      <w:r>
        <w:rPr>
          <w:rFonts w:cs="Tahoma" w:ascii="Tahoma" w:hAnsi="Tahoma"/>
          <w:b w:val="false"/>
          <w:bCs/>
          <w:i/>
          <w:sz w:val="20"/>
        </w:rPr>
        <w:t xml:space="preserve">(Należy wyliczyć wszystkie podstawy zatrudnienia oraz wskazać ilość osób zatrudnionych i wymiar czasu pracy dla każdej podstawy zatrudnienia osobno) </w:t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sokość miesięcznego wynagrodzenia pracownika: ……………………………………  zł.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Cs/>
          <w:sz w:val="20"/>
        </w:rPr>
        <w:t>Wysokość stawki godzinowej za pracę osoby zatrudnionej na podstawie umowy cywilnoprawnej……………………………..zł.</w:t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ermin realizacji: 01.10.2016 r. – 31.08.2017 r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DANIE NR 2: 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Sprzątanie budynku dydaktycznego  przy ul. Zbierskiego 2/4 w Częstochowie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0"/>
          <w:u w:val="single"/>
        </w:rPr>
      </w:pPr>
      <w:r>
        <w:rPr>
          <w:rFonts w:cs="Tahoma" w:ascii="Tahoma" w:hAnsi="Tahoma"/>
          <w:b w:val="false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realizację całości zamówienia  w cenie ryczałtowej: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brutto:.........................................................................PLN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1980"/>
        <w:gridCol w:w="1800"/>
        <w:gridCol w:w="18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ryczałt za jeden miesiąc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Łączna ilość miesięcy świadczenia usług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1 x kol. 2 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stosowana stawka podatku V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3 + podatek VAT/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5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11 miesięc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  <w:t>W tym:</w:t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Ilość zatrudnionych pracowników w okresie realizacji zamówienia: ……………………………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Cs/>
          <w:sz w:val="20"/>
        </w:rPr>
        <w:t xml:space="preserve">Podstawa zatrudnienia: …………………………………… -  ilość osób ……………………………… - wymiar czasu pracy …………………………….. 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i/>
          <w:i/>
          <w:sz w:val="20"/>
        </w:rPr>
      </w:pPr>
      <w:r>
        <w:rPr>
          <w:rFonts w:cs="Tahoma" w:ascii="Tahoma" w:hAnsi="Tahoma"/>
          <w:b w:val="false"/>
          <w:bCs/>
          <w:i/>
          <w:sz w:val="20"/>
        </w:rPr>
        <w:t xml:space="preserve">(Należy wyliczyć wszystkie podstawy zatrudnienia oraz wskazać ilość osób zatrudnionych i wymiar czasu pracy dla każdej podstawy zatrudnienia osobno) </w:t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sokość miesięcznego wynagrodzenia pracownika: ……………………………………  zł.</w:t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sokość stawki godzinowej za pracę osoby zatrudnionej na podstawie umowy cywilnoprawnej……………………………..zł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Cs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bCs/>
          <w:color w:val="000000"/>
          <w:spacing w:val="-2"/>
          <w:w w:val="101"/>
          <w:sz w:val="20"/>
          <w:szCs w:val="20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ermin realizacji: 01.10.2016 r. – 31.8.2017 r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Cs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bCs/>
          <w:color w:val="000000"/>
          <w:spacing w:val="-2"/>
          <w:w w:val="101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DANIE NR 3: 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Sprzątanie budynku Akademickiego Centrum Sportowego przy ul. Zbierskiego 6 w Częstochowie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0"/>
          <w:u w:val="single"/>
        </w:rPr>
      </w:pPr>
      <w:r>
        <w:rPr>
          <w:rFonts w:cs="Tahoma" w:ascii="Tahoma" w:hAnsi="Tahoma"/>
          <w:b w:val="false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realizację całości zamówienia  w cenie ryczałtowej: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rutto:.........................................................................PLN</w:t>
      </w:r>
    </w:p>
    <w:p>
      <w:pPr>
        <w:pStyle w:val="TextBody"/>
        <w:spacing w:lineRule="auto" w:line="360"/>
        <w:jc w:val="both"/>
        <w:rPr/>
      </w:pPr>
      <w:r>
        <w:rPr/>
        <w:t>słownie: /..............................................................................................................................PLN/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1980"/>
        <w:gridCol w:w="1800"/>
        <w:gridCol w:w="18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ryczałt za jeden miesiąc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Łączna ilość miesięcy świadczenia usług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1 x kol. 2 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stosowana stawka podatku V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3 + podatek VAT/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5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11 miesięc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  <w:t>W tym:</w:t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Ilość zatrudnionych pracowników w okresie realizacji zamówienia: ……………………………</w:t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odstawa zatrudnienia: …………………………………… -  ilość osób ……………………………… - wymiar czasu pracy …………………………….. 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i/>
          <w:i/>
          <w:sz w:val="20"/>
        </w:rPr>
      </w:pPr>
      <w:r>
        <w:rPr>
          <w:rFonts w:cs="Tahoma" w:ascii="Tahoma" w:hAnsi="Tahoma"/>
          <w:b w:val="false"/>
          <w:bCs/>
          <w:i/>
          <w:sz w:val="20"/>
        </w:rPr>
        <w:t xml:space="preserve">(Należy wyliczyć wszystkie podstawy zatrudnienia oraz wskazać ilość osób zatrudnionych i wymiar czasu pracy dla każdej podstawy zatrudnienia osobno) </w:t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sokość miesięcznego wynagrodzenia pracownika: ……………………………………  zł.</w:t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sokość stawki godzinowej za pracę osoby zatrudnionej na podstawie umowy cywilnoprawnej……………………………..zł.</w:t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ermin realizacji: 01.10.2016 r. – 31.08.2017 r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Cs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bCs/>
          <w:color w:val="000000"/>
          <w:spacing w:val="-2"/>
          <w:w w:val="101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DANIE NR 4: 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Sprzątanie budynku oraz posesji przy </w:t>
      </w:r>
      <w:r>
        <w:rPr>
          <w:rFonts w:cs="Tahoma" w:ascii="Tahoma" w:hAnsi="Tahoma"/>
          <w:b/>
          <w:bCs/>
          <w:sz w:val="20"/>
          <w:szCs w:val="20"/>
          <w:u w:val="single"/>
        </w:rPr>
        <w:t>ul. Dąbrowskiego 14 w Częstochowie -  Instytut Plastyki</w:t>
      </w:r>
      <w:r>
        <w:rPr>
          <w:rFonts w:cs="Tahoma" w:ascii="Tahoma" w:hAnsi="Tahoma"/>
          <w:b/>
          <w:sz w:val="20"/>
          <w:szCs w:val="20"/>
          <w:u w:val="single"/>
        </w:rPr>
        <w:t>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0"/>
          <w:u w:val="single"/>
        </w:rPr>
      </w:pPr>
      <w:r>
        <w:rPr>
          <w:rFonts w:cs="Tahoma" w:ascii="Tahoma" w:hAnsi="Tahoma"/>
          <w:b w:val="false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realizację całości zamówienia  w cenie ryczałtowej: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rutto:.........................................................................PLN</w:t>
      </w:r>
    </w:p>
    <w:p>
      <w:pPr>
        <w:pStyle w:val="TextBody"/>
        <w:spacing w:lineRule="auto" w:line="360"/>
        <w:jc w:val="both"/>
        <w:rPr/>
      </w:pPr>
      <w:r>
        <w:rPr/>
        <w:t>słownie: /..............................................................................................................................PLN/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1980"/>
        <w:gridCol w:w="1800"/>
        <w:gridCol w:w="18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ryczałt za jeden miesiąc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Łączna ilość miesięcy świadczenia usług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1 x kol. 2 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stosowana stawka podatku V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3 + podatek VAT/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5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>Sprzątanie budynku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1 miesięc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>Sprzątanie posesji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1 miesięc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  <w:t>tym:</w:t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Ilość zatrudnionych pracowników w okresie realizacji zamówienia: ……………………………</w:t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odstawa zatrudnienia: …………………………………… -  ilość osób ……………………………… - wymiar czasu pracy …………………………….. 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i/>
          <w:i/>
          <w:sz w:val="20"/>
        </w:rPr>
      </w:pPr>
      <w:r>
        <w:rPr>
          <w:rFonts w:cs="Tahoma" w:ascii="Tahoma" w:hAnsi="Tahoma"/>
          <w:b w:val="false"/>
          <w:bCs/>
          <w:i/>
          <w:sz w:val="20"/>
        </w:rPr>
        <w:t xml:space="preserve">(Należy wyliczyć wszystkie podstawy zatrudnienia oraz wskazać ilość osób zatrudnionych i wymiar czasu pracy dla każdej podstawy zatrudnienia osobno) </w:t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sokość miesięcznego wynagrodzenia pracownika: ……………………………………  zł.</w:t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sokość stawki godzinowej za pracę osoby zatrudnionej na podstawie umowy cywilnoprawnej……………………………..zł.</w:t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ermin realizacji: 01.10.2016 r. – 31.08.2017 r.</w:t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DANIE NR 5: 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Sprzątanie budynku dydaktycznego wraz z magazynem książek  przy </w:t>
      </w: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al. Armii Krajowej 36a w Częstochowie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0"/>
          <w:u w:val="single"/>
        </w:rPr>
      </w:pPr>
      <w:r>
        <w:rPr>
          <w:rFonts w:cs="Tahoma" w:ascii="Tahoma" w:hAnsi="Tahoma"/>
          <w:b w:val="false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realizację całości zamówienia  w cenie ryczałtowej: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rutto:.........................................................................PLN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jc w:val="both"/>
        <w:rPr/>
      </w:pPr>
      <w:r>
        <w:rPr/>
        <w:t xml:space="preserve">w tym: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1980"/>
        <w:gridCol w:w="1800"/>
        <w:gridCol w:w="18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ryczałt za jeden miesiąc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Łączna ilość miesięcy świadczenia usług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1 x kol. 2 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stosowana stawka podatku V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3 + podatek VAT/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5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11 miesięc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  <w:t>W tym:</w:t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Ilość zatrudnionych pracowników w okresie realizacji zamówienia: ……………………………</w:t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odstawa zatrudnienia: …………………………………… -  ilość osób ……………………………… - wymiar czasu pracy …………………………….. 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i/>
          <w:i/>
          <w:sz w:val="20"/>
        </w:rPr>
      </w:pPr>
      <w:r>
        <w:rPr>
          <w:rFonts w:cs="Tahoma" w:ascii="Tahoma" w:hAnsi="Tahoma"/>
          <w:b w:val="false"/>
          <w:bCs/>
          <w:i/>
          <w:sz w:val="20"/>
        </w:rPr>
        <w:t xml:space="preserve">(Należy wyliczyć wszystkie podstawy zatrudnienia oraz wskazać ilość osób zatrudnionych i wymiar czasu pracy dla każdej podstawy zatrudnienia osobno) </w:t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sokość miesięcznego wynagrodzenia pracownika: ……………………………………  zł.</w:t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sokość stawki godzinowej za pracę osoby zatrudnionej na podstawie umowy cywilnoprawnej……………………………..zł.</w:t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Cs/>
          <w:sz w:val="20"/>
        </w:rPr>
        <w:t>Termin realizacji: 01.10.2016 r. – 31.08.2017 r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DANIE NR 6: 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Sprzątanie budynku dydaktycznego z wyłączeniem pokoi gościnnych przy ul. Waszyngtona 4/8 </w:t>
      </w: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w Częstochowie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0"/>
          <w:u w:val="single"/>
        </w:rPr>
      </w:pPr>
      <w:r>
        <w:rPr>
          <w:rFonts w:cs="Tahoma" w:ascii="Tahoma" w:hAnsi="Tahoma"/>
          <w:b w:val="false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realizację całości zamówienia  w cenie ryczałtowej: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rutto:.........................................................................PLN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1980"/>
        <w:gridCol w:w="1800"/>
        <w:gridCol w:w="18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ryczałt za jeden miesiąc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Łączna ilość miesięcy świadczenia usług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1 x kol. 2 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stosowana stawka podatku V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3 + podatek VAT/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5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1 miesięc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yellow"/>
              </w:rPr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  <w:t>W tym:</w:t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Ilość zatrudnionych pracowników w okresie realizacji zamówienia: ……………………………</w:t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odstawa zatrudnienia: …………………………………… -  ilość osób ……………………………… - wymiar czasu pracy …………………………….. 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i/>
          <w:i/>
          <w:sz w:val="20"/>
        </w:rPr>
      </w:pPr>
      <w:r>
        <w:rPr>
          <w:rFonts w:cs="Tahoma" w:ascii="Tahoma" w:hAnsi="Tahoma"/>
          <w:b w:val="false"/>
          <w:bCs/>
          <w:i/>
          <w:sz w:val="20"/>
        </w:rPr>
        <w:t xml:space="preserve">(Należy wyliczyć wszystkie podstawy zatrudnienia oraz wskazać ilość osób zatrudnionych i wymiar czasu pracy dla każdej podstawy zatrudnienia osobno) </w:t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sokość miesięcznego wynagrodzenia pracownika: ……………………………………  zł.</w:t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sokość stawki godzinowej za pracę osoby zatrudnionej na podstawie umowy cywilnoprawnej……………………………..zł.</w:t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ermin realizacji: 01.10.2016 r. – 31.08.2017 r</w:t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highlight w:val="green"/>
        </w:rPr>
      </w:pPr>
      <w:r>
        <w:rPr>
          <w:rFonts w:cs="Tahoma" w:ascii="Tahoma" w:hAnsi="Tahoma"/>
          <w:bCs/>
          <w:sz w:val="20"/>
          <w:szCs w:val="20"/>
          <w:highlight w:val="green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/>
      </w:pPr>
      <w:r>
        <w:rPr>
          <w:rFonts w:eastAsia="Tahoma" w:cs="Tahoma" w:ascii="Tahoma" w:hAnsi="Tahoma"/>
          <w:sz w:val="18"/>
          <w:szCs w:val="18"/>
        </w:rPr>
        <w:t xml:space="preserve">        </w:t>
      </w:r>
      <w:r>
        <w:rPr>
          <w:rFonts w:cs="Tahoma" w:ascii="Tahoma" w:hAnsi="Tahoma"/>
          <w:sz w:val="18"/>
          <w:szCs w:val="18"/>
        </w:rPr>
        <w:t>......................................................</w:t>
      </w:r>
    </w:p>
    <w:p>
      <w:pPr>
        <w:pStyle w:val="TextBody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eastAsia="Tahoma" w:cs="Tahoma" w:ascii="Tahoma" w:hAnsi="Tahoma"/>
          <w:b w:val="false"/>
          <w:sz w:val="18"/>
          <w:szCs w:val="18"/>
        </w:rPr>
        <w:t xml:space="preserve">                                                                  </w:t>
      </w:r>
      <w:r>
        <w:rPr>
          <w:rFonts w:cs="Tahoma" w:ascii="Tahoma" w:hAnsi="Tahoma"/>
          <w:b w:val="false"/>
          <w:sz w:val="18"/>
          <w:szCs w:val="18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sectPr>
      <w:footerReference w:type="default" r:id="rId2"/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3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upperLetter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upperLetter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0:01:00Z</dcterms:created>
  <dc:creator>Politechnika</dc:creator>
  <dc:description/>
  <dc:language>en-US</dc:language>
  <cp:lastModifiedBy>abojarska</cp:lastModifiedBy>
  <cp:lastPrinted>2016-06-24T12:01:00Z</cp:lastPrinted>
  <dcterms:modified xsi:type="dcterms:W3CDTF">2016-06-24T10:01:00Z</dcterms:modified>
  <cp:revision>2</cp:revision>
  <dc:subject/>
  <dc:title/>
</cp:coreProperties>
</file>